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T01 – TECHNICKÁ ZPRÁVA</w:t>
            </w:r>
          </w:p>
        </w:tc>
      </w:tr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</w:r>
      <w:r>
        <w:rPr>
          <w:rFonts w:cs="Arial" w:ascii="Arial" w:hAnsi="Arial"/>
          <w:b/>
          <w:sz w:val="22"/>
          <w:szCs w:val="22"/>
          <w:u w:val="single"/>
        </w:rPr>
        <w:t>Technická zpráva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   </w:t>
      </w:r>
      <w:r>
        <w:rPr>
          <w:rFonts w:cs="Arial" w:ascii="Arial" w:hAnsi="Arial"/>
          <w:sz w:val="22"/>
          <w:szCs w:val="22"/>
          <w:u w:val="single"/>
        </w:rPr>
        <w:t>Všeobecn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/>
      </w:pPr>
      <w:r>
        <w:rPr>
          <w:rFonts w:cs="Arial" w:ascii="Arial" w:hAnsi="Arial"/>
          <w:sz w:val="22"/>
          <w:szCs w:val="22"/>
        </w:rPr>
        <w:tab/>
        <w:t xml:space="preserve">Předmětem projektu jsou silnoproudé rozvody a MaR pro plynovou kotelnu v  objektu Bytového domu Křenová 39, Brno. 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systém MaR je navržen digitální řídící systém (DDC) s volně programovatelným regulátorem.       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</w:r>
      <w:r>
        <w:rPr>
          <w:rFonts w:cs="Arial" w:ascii="Arial" w:hAnsi="Arial"/>
          <w:sz w:val="22"/>
          <w:szCs w:val="22"/>
          <w:u w:val="single"/>
        </w:rPr>
        <w:t>Popis technologického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drojem tepla pro ÚT a pro přípravu TV jsou dva závěsné kondenzační kotle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stava technologického zařízení viz. výkres č.100  Technologické schéma MaR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telna bude provozována automaticky s tzv. občasnou obsluhou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tlová kaskáda bude řízena kotlovou automatikou dodanou a nastavenou podle standardů výrobce kotlů. V rámci letního provozu bude nastaveno střídáni chodu jednotlivých kotlů po 1 týdnu. Výkon kaskády bude řízen nadřazenou MaR signálem 0-10V dle potřeby tepla.</w:t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iCs/>
          <w:sz w:val="22"/>
          <w:szCs w:val="22"/>
          <w:u w:val="single"/>
        </w:rPr>
        <w:t>Okruh topné vody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sz w:val="22"/>
          <w:szCs w:val="22"/>
        </w:rPr>
        <w:t>Topná voda z kotlů je přivedena přes hydraulický vyrovnávač dynamických tlaků (anuloid) do kombinovaného rozdělovače. Okruh je vybaven uzavíracími armaturami a expanzní nádobou.</w:t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sz w:val="22"/>
          <w:szCs w:val="22"/>
        </w:rPr>
        <w:t>Topný systém bude doplňován automaticky přes doplňovací soupravu.</w:t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iCs/>
          <w:sz w:val="22"/>
          <w:szCs w:val="22"/>
          <w:u w:val="single"/>
        </w:rPr>
        <w:t>Okruh ÚT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kombinovaného rozdělovače jsou vyvedeny dvě topné větve ÚT se směšovacími uzly osazenými trojcestným směšovacími ventily a oběhovými čerpadly. Je navržena ekvitermní regulace podle venkovní teploty měřené na severní fasádě objektu.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covou regulací v jednotlivých bytech zajistí termostatické ventily na tělesech. Časový plán pro větev UT bude nastaven dle zvyklostí tepláren popř. přání investora.</w:t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vbloku"/>
        <w:tabs>
          <w:tab w:val="clear" w:pos="0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/>
      </w:pP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Okruh TV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TextBody"/>
        <w:ind w:left="567" w:right="140" w:hanging="0"/>
        <w:rPr/>
      </w:pPr>
      <w:r>
        <w:rPr>
          <w:rFonts w:cs="Arial" w:ascii="Arial" w:hAnsi="Arial"/>
          <w:sz w:val="22"/>
          <w:szCs w:val="22"/>
        </w:rPr>
        <w:t>Třetí větev vyvedená z rozdělovače je regulovaná a je osazená nabíjecím čerpadlem a trojcestným směšovacím ventilem. Větev slouží k ohřevu teplé vody v zásobníku. Okruh je vybaven uzavíracími armaturami, přívodem studené vody a cirkulací TV pomocí cirkulačního čerpadla.</w:t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ind w:left="567" w:right="14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3    </w:t>
      </w:r>
      <w:r>
        <w:rPr>
          <w:rFonts w:cs="Arial" w:ascii="Arial" w:hAnsi="Arial"/>
          <w:sz w:val="22"/>
          <w:szCs w:val="22"/>
          <w:u w:val="single"/>
        </w:rPr>
        <w:t>Napájení rozvaděče DT1(MaR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elektroměrového rozvaděče bude využit přívod původního rozvaděče MaR přivedeného ze společného elektroměrového rozvaděče RM1 kabelem CYKY 5X6mm2 a jištěn 25A/3. Osvětlení v kotelně zůstává stávající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4    </w:t>
      </w:r>
      <w:r>
        <w:rPr>
          <w:rFonts w:cs="Arial" w:ascii="Arial" w:hAnsi="Arial"/>
          <w:sz w:val="22"/>
          <w:szCs w:val="22"/>
          <w:u w:val="single"/>
        </w:rPr>
        <w:t>Silnoproudé rozvody MaR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, které je z MaR ovládáno je i napájeno. Silnoproudé rozvody zahrnují připojení plynových kotlů a oběhových čerpadel. 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tlová čerpadla budou napájena z kotlové automatiky, která je součástí dodávky kotlů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</w:r>
      <w:r>
        <w:rPr>
          <w:rFonts w:cs="Arial" w:ascii="Arial" w:hAnsi="Arial"/>
          <w:sz w:val="22"/>
          <w:szCs w:val="22"/>
          <w:u w:val="single"/>
        </w:rPr>
        <w:t>Měření a regulac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o regulaci kotelny je navržen volně programovatelný řídicí systém.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dávkou MaR budou jsou veškerá čidla v okruhu ÚT, čidla hlídající havarijní stavy kotelny jako zaplavení,přehřátí,ztráty tlaku v systému, čidla úniku plynu a rozvaděč DT1 vybaven řídícím systémem s integrovaným SMS modulem pro nahlášení havarijních nebo poruchových stavů kotelny na dispečink, který vyhodnotí závažnost poruchy a aktuální nutnost zásahu.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tlová automatika bude kompletně řídit a kontrolovat stav kotlů. MaR bude řídit požadovaný výkon signálem 0-10V, načítat do MaR sumární poruchu kotlů a blokovat chod kotlů v případě úniku plynu II.stupně, přehřátí prostoru, ztráta tlaku v systému, zaplavení prostoru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telna je navíc vybavena havarijním uzávěrem plynu (HUP/BAB), který  bude uzavřen ŘS MaR v případě úniku plynu nebo aktivaci vyrážecího </w:t>
      </w:r>
      <w:r>
        <w:rPr>
          <w:rFonts w:cs="Arial" w:ascii="Arial" w:hAnsi="Arial"/>
          <w:bCs/>
          <w:sz w:val="22"/>
          <w:szCs w:val="22"/>
        </w:rPr>
        <w:t>havarijního tlačítka TOTAL STOP. Dále pak při výpadku napájení sítě z elektroměrového rozvaděče, ale v  tomto případě bude HUP po obnovení napájení otevřen automaticky bez zásahu obsluhy, avšak dle normy pouze jednou za 24hod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Popis okruhů MaR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14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ce teploty TTV z kotlů do topného systému ÚT – řízení kotlové automatik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14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ce teploty ve větvých Ú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14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ce ohřevu TV v zásobníkovým ohřívačích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Zabezpečovací zařízení </w:t>
      </w:r>
    </w:p>
    <w:p>
      <w:pPr>
        <w:pStyle w:val="Normal"/>
        <w:tabs>
          <w:tab w:val="clear" w:pos="708"/>
          <w:tab w:val="left" w:pos="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ystém MaR vyhodnocuje následující poruchové a havarijní stavy kotelny:</w:t>
      </w:r>
    </w:p>
    <w:p>
      <w:pPr>
        <w:pStyle w:val="Normal"/>
        <w:tabs>
          <w:tab w:val="clear" w:pos="708"/>
          <w:tab w:val="left" w:pos="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padek el.napětí rozvaděče M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hřátí TTV </w:t>
        <w:tab/>
        <w:t>nad 95°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ehřátí TV </w:t>
        <w:tab/>
        <w:t>nad 60°C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skytu některé z uvedených provozních poruch a) až c) dojde k odstavení zdroje tepla z provozu, tj. k vypnutí  kotlů. Po pominutí těchto poruchových stavů může být zařízení uvedeno automaticky opět do provozu. Teprve po opakování poruchy a následném odstavení zdroje je nutný zásah obsluhy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inimální tlak v systému </w:t>
        <w:tab/>
        <w:t>pod 80kPa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lavení kotel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řehřátí prostoru kotelny nad 40°C</w:t>
        <w:tab/>
        <w:t xml:space="preserve"> </w:t>
        <w:tab/>
        <w:t xml:space="preserve"> 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sz w:val="22"/>
          <w:szCs w:val="22"/>
        </w:rPr>
        <w:t>Při výskytu některé z těchto havarijních stavů d) až f) dojde ke kompletnímu odstavení kotelny z provozu a je nutný okamžitý zásah obsluhy kotelny. Po odstranění závady -havarijního stavu obsluha musí provézt potvrzení tlačítkem KVITACE PORUCHY na rozvaděči DT1, kterým se softwarově odblokuje zařízení do provozu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ruchové stavy a) až g) jsou archivovány a vyhodnocovány regulátorem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varijní tlačítko(TOTAL STOP) - nouzového vypnutí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stisknutí dojde k okamžitému vypnutí přívodu el. energie do rozvaděče MaR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odstavení přívodu plnu do kotelny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varijní tlačítko nouzového vypnutí je s aretací tzn.musí být obsluhou mechanicky odblokováno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nik plynu I. a II.stupeň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254" w:hanging="0"/>
        <w:jc w:val="both"/>
        <w:rPr/>
      </w:pPr>
      <w:r>
        <w:rPr>
          <w:rFonts w:cs="Arial" w:ascii="Arial" w:hAnsi="Arial"/>
          <w:sz w:val="22"/>
          <w:szCs w:val="22"/>
        </w:rPr>
        <w:t>Porucha „výskyt plynu - I. stupeň“ ( 10% DMV ) je zařazena do hardwarového řetězce pro zapojení poruchové signalizace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254" w:hanging="0"/>
        <w:jc w:val="both"/>
        <w:rPr/>
      </w:pPr>
      <w:r>
        <w:rPr>
          <w:rFonts w:cs="Arial" w:ascii="Arial" w:hAnsi="Arial"/>
          <w:sz w:val="22"/>
          <w:szCs w:val="22"/>
        </w:rPr>
        <w:t>Porucha „výskyt plynu - II. stupeň“ ( 20% DMV ) je zařazena do hardwarového řetězce pro odstavení plynové kotelny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254" w:hanging="0"/>
        <w:jc w:val="both"/>
        <w:rPr/>
      </w:pPr>
      <w:r>
        <w:rPr>
          <w:rFonts w:cs="Arial" w:ascii="Arial" w:hAnsi="Arial"/>
          <w:sz w:val="22"/>
          <w:szCs w:val="22"/>
        </w:rPr>
        <w:t>Ústředna detektorů plynu má paměťovou funkci, kterou lze odstranit obsluhou pouze tlačítkem STOP RELAY a ústřednu uvést do základního provozního stavu tlačítkem RESET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7    </w:t>
      </w:r>
      <w:r>
        <w:rPr>
          <w:rFonts w:cs="Arial" w:ascii="Arial" w:hAnsi="Arial"/>
          <w:sz w:val="22"/>
          <w:szCs w:val="22"/>
          <w:u w:val="single"/>
        </w:rPr>
        <w:t>Technické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Napěťové soustavy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439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PEN,  400/230V,50Hz, TN-C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439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3PEN,  400/230V,50Hz, TN-S 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 xml:space="preserve">Ochrana před úrazem elektrickým proudem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é opatření: automatické odpojení od zdroj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ákladní ochrana (ochrana před dotykem živých částí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le ČSN 33 2000-4-41 ed.2 </w:t>
        <w:tab/>
        <w:t>čl. 411.2</w:t>
        <w:tab/>
        <w:t>příloha A,</w:t>
        <w:tab/>
        <w:t>čl. A.1</w:t>
        <w:tab/>
        <w:t>izolac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čl. A.2</w:t>
        <w:tab/>
        <w:t>kryty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ochrana při poruše (ochrana před dotykem neživých částí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dle ČSN 33 2000-4-41 ed.2</w:t>
        <w:tab/>
        <w:t>čl. 411.3.1</w:t>
        <w:tab/>
        <w:tab/>
        <w:t>ochranné uzemnění a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245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ochranné pospojování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dle ČSN 33 2000-4-41 ed.2</w:t>
        <w:tab/>
        <w:t>čl. 411.3.2</w:t>
        <w:tab/>
        <w:tab/>
        <w:t>automatické odpojení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245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v případě poruchy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3828" w:leader="none"/>
          <w:tab w:val="left" w:pos="4820" w:leader="none"/>
          <w:tab w:val="left" w:pos="5954" w:leader="none"/>
          <w:tab w:val="left" w:pos="6946" w:leader="none"/>
          <w:tab w:val="center" w:pos="9923" w:leader="none"/>
        </w:tabs>
        <w:ind w:left="567" w:right="14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dle ČSN 33 2000-4-41 ed.2</w:t>
        <w:tab/>
        <w:t>čl. 415.2</w:t>
        <w:tab/>
        <w:tab/>
        <w:tab/>
        <w:t xml:space="preserve">doplňující ochranné                                                      </w:t>
        <w:tab/>
        <w:tab/>
        <w:tab/>
        <w:tab/>
        <w:tab/>
        <w:tab/>
        <w:t>pospojováním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nější vlivy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le ČSN 33 2000-1 ed.2, ČSN 33 2000-5-51 ed.3, ČSN 33 2000-4-41 ed.2 je prostor kotelny z hlediska ochrany před úrazem elektrickým proudem prostorem normálním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le ČSN 07 0703 jsou zařízení kotelny těsná bez ochranných prostorů, el. zařízení musí být v souladu s ČSN EN 60079-10-1, ČSN EN 60079-14 ed.3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Ochrana proti přepětí</w:t>
      </w:r>
    </w:p>
    <w:p>
      <w:pPr>
        <w:pStyle w:val="Textvbloku"/>
        <w:tabs>
          <w:tab w:val="clear" w:pos="1276"/>
          <w:tab w:val="clear" w:pos="3119"/>
          <w:tab w:val="left" w:pos="0" w:leader="none"/>
          <w:tab w:val="left" w:pos="241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2694" w:right="140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ových vedení</w:t>
        <w:tab/>
        <w:t xml:space="preserve">- </w:t>
        <w:tab/>
        <w:t xml:space="preserve">přepěťová ochrana typu T1 a T2 (B+C) musí být osazena v silnoproudé části hlavního silového rozvaděče –nelze osadit do MaR  </w:t>
      </w:r>
    </w:p>
    <w:p>
      <w:pPr>
        <w:pStyle w:val="Normal"/>
        <w:tabs>
          <w:tab w:val="clear" w:pos="708"/>
          <w:tab w:val="left" w:pos="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2694" w:right="140" w:hanging="279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ochrana typu T3 (D) je navržena v části MaR rozváděče DT1</w:t>
        <w:tab/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41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2694" w:right="140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ých vedení</w:t>
        <w:tab/>
        <w:t xml:space="preserve">-  </w:t>
        <w:tab/>
        <w:t>jemná ochrana není nutná z důvodů galvanického oddělení zdrojem 24VAC.</w:t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yrovnání potenciálů</w:t>
      </w:r>
    </w:p>
    <w:p>
      <w:pPr>
        <w:pStyle w:val="Textvbloku"/>
        <w:ind w:left="567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ákladní vyrovnání potenciálů bude provedena hlavní ekvipotenciální přípojnice EP v blízkosti rozváděče DT1. </w:t>
      </w:r>
      <w:r>
        <w:rPr>
          <w:rFonts w:cs="Arial" w:ascii="Arial" w:hAnsi="Arial"/>
          <w:bCs/>
          <w:sz w:val="22"/>
          <w:szCs w:val="22"/>
        </w:rPr>
        <w:t>Pospojování bude provedeno vodičem CY 4 m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budou využity vodiče tvořené soustavou kabelových žlabů Mars, které jsou pro tento účel vodivě propojeny v souladu s normou ČSN 33 2000-5-54 ed.2 (připojení ochranného vodiče PE, kovového potrubí vstupujícího do kotelny, ocelových konstrukcí a potrubí kotelny, kovových plášťů a stínění kabelů, svodičů přepětí). </w:t>
      </w:r>
    </w:p>
    <w:p>
      <w:pPr>
        <w:pStyle w:val="Textvbloku"/>
        <w:ind w:left="567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/>
      </w:pPr>
      <w:r>
        <w:rPr>
          <w:rFonts w:cs="Arial" w:ascii="Arial" w:hAnsi="Arial"/>
          <w:sz w:val="22"/>
          <w:szCs w:val="22"/>
        </w:rPr>
        <w:t xml:space="preserve">1.8    </w:t>
      </w:r>
      <w:r>
        <w:rPr>
          <w:rFonts w:cs="Arial" w:ascii="Arial" w:hAnsi="Arial"/>
          <w:sz w:val="22"/>
          <w:szCs w:val="22"/>
          <w:u w:val="single"/>
        </w:rPr>
        <w:t>Provedení rozvo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4820" w:right="140" w:hanging="48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ilnoproudé rozvody pro kotelnu a rozvody MaR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Spojovací vedení je navrženo silovými kabely CYKY a kabely pro automatizaci JYTY, sdělovacími kabely J-Y(ST)Y uloženými volně v pozinkovaných kabelových žlabech, kabelových lištách, pevných a ohebných trubkách PVC. Jednotlivé kusy kabelových žlabů budou vodivě propojeny a spojeny s ochranným vodičem.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Případné prostupy kabelových rozvodů požárně dělícími konstrukcemi budou utěsněny požárními ucpávkami s požární odolností EI30 až EI120 podle ČSN EN 13501-2 (odpovídající požární odolnosti požárně dělící konstrukce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řed provedením ucpávek musí být nadměrně velké otvory prostupů nejdříve dozděny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zajistí stavební část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567" w:right="14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</w:rPr>
        <w:t>1.9</w:t>
      </w:r>
      <w:r>
        <w:rPr/>
        <w:t xml:space="preserve">    </w:t>
      </w:r>
      <w:r>
        <w:rPr>
          <w:rFonts w:cs="Arial" w:ascii="Arial" w:hAnsi="Arial"/>
          <w:sz w:val="22"/>
          <w:szCs w:val="22"/>
          <w:u w:val="single"/>
        </w:rPr>
        <w:t>Požadavky na ostatní profes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fese topení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Zajistí montáž jímek do určených návarků a montáž regulačního ventilu. Dále zajistí správné hydraulické zaregulování otopné soustavy tak, aby systém MaR mohl správě fungovat.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fese stavba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í opravení otvorů a zapravení prostupů kabelových tras. Zapravení svislých tras vedených pod omítkou. </w:t>
      </w:r>
    </w:p>
    <w:p>
      <w:pPr>
        <w:pStyle w:val="Normal"/>
        <w:tabs>
          <w:tab w:val="clear" w:pos="708"/>
          <w:tab w:val="left" w:pos="184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.10</w:t>
      </w:r>
      <w:r>
        <w:rPr/>
        <w:t xml:space="preserve">   </w:t>
      </w:r>
      <w:r>
        <w:rPr>
          <w:rFonts w:cs="Arial" w:ascii="Arial" w:hAnsi="Arial"/>
          <w:sz w:val="22"/>
          <w:szCs w:val="22"/>
          <w:u w:val="single"/>
        </w:rPr>
        <w:t>Povinnosti provozovatel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Se zašk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Normal"/>
        <w:tabs>
          <w:tab w:val="clear" w:pos="708"/>
          <w:tab w:val="left" w:pos="1843" w:leader="none"/>
        </w:tabs>
        <w:ind w:left="567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4782"/>
      <w:gridCol w:w="1687"/>
    </w:tblGrid>
    <w:tr>
      <w:trPr>
        <w:trHeight w:val="284" w:hRule="exact"/>
      </w:trPr>
      <w:tc>
        <w:tcPr>
          <w:tcW w:w="32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431" w:leader="none"/>
            </w:tabs>
            <w:rPr/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05/ 2017 </w:t>
          </w:r>
        </w:p>
      </w:tc>
      <w:tc>
        <w:tcPr>
          <w:tcW w:w="478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8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58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6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214" w:leader="none"/>
      </w:tabs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4782"/>
      <w:gridCol w:w="1687"/>
    </w:tblGrid>
    <w:tr>
      <w:trPr>
        <w:trHeight w:val="284" w:hRule="exact"/>
      </w:trPr>
      <w:tc>
        <w:tcPr>
          <w:tcW w:w="32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443" w:leader="none"/>
            </w:tabs>
            <w:rPr/>
          </w:pPr>
          <w:r>
            <w:rPr>
              <w:rFonts w:eastAsia="Arial" w:cs="Arial" w:ascii="Arial" w:hAnsi="Arial"/>
              <w:sz w:val="18"/>
            </w:rPr>
            <w:t xml:space="preserve"> </w:t>
          </w:r>
          <w:bookmarkStart w:id="2" w:name="DATUMVYDANI2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05/ 20</w:t>
          </w:r>
          <w:bookmarkEnd w:id="2"/>
          <w:r>
            <w:rPr>
              <w:rFonts w:cs="Arial" w:ascii="Arial" w:hAnsi="Arial"/>
              <w:sz w:val="18"/>
            </w:rPr>
            <w:t xml:space="preserve">17 </w:t>
          </w:r>
        </w:p>
      </w:tc>
      <w:tc>
        <w:tcPr>
          <w:tcW w:w="478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8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58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.č.: 17_3061</w:t>
    </w:r>
  </w:p>
  <w:p>
    <w:pPr>
      <w:pStyle w:val="Header"/>
      <w:tabs>
        <w:tab w:val="clear" w:pos="4536"/>
        <w:tab w:val="center" w:pos="0" w:leader="none"/>
        <w:tab w:val="right" w:pos="5670" w:leader="none"/>
        <w:tab w:val="right" w:pos="9072" w:leader="none"/>
      </w:tabs>
      <w:ind w:right="28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Plynová kotelna</w:t>
    </w:r>
  </w:p>
  <w:p>
    <w:pPr>
      <w:pStyle w:val="Header"/>
      <w:tabs>
        <w:tab w:val="clear" w:pos="4536"/>
        <w:tab w:val="center" w:pos="0" w:leader="none"/>
        <w:tab w:val="right" w:pos="5670" w:leader="none"/>
        <w:tab w:val="right" w:pos="9072" w:leader="none"/>
      </w:tabs>
      <w:ind w:right="282" w:hanging="0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b/>
        <w:bCs/>
        <w:sz w:val="20"/>
      </w:rPr>
      <w:t>Rekonstrukce plynové kotelny Křenová 39</w:t>
    </w:r>
  </w:p>
  <w:p>
    <w:pPr>
      <w:pStyle w:val="Normal"/>
      <w:tabs>
        <w:tab w:val="clear" w:pos="708"/>
        <w:tab w:val="right" w:pos="9072" w:leader="none"/>
      </w:tabs>
      <w:ind w:right="282" w:hanging="0"/>
      <w:jc w:val="right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8"/>
        <w:szCs w:val="18"/>
      </w:rPr>
      <w:t>Silnoproudé rozvody a MaR</w:t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ind w:right="-2" w:hanging="0"/>
      <w:jc w:val="both"/>
      <w:rPr>
        <w:sz w:val="20"/>
      </w:rPr>
    </w:pPr>
    <w:r>
      <w:rPr>
        <w:sz w:val="20"/>
      </w:rPr>
      <w:t>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center" w:pos="0" w:leader="none"/>
        <w:tab w:val="right" w:pos="5670" w:leader="none"/>
      </w:tabs>
      <w:ind w:right="-144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0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7"/>
      <w:gridCol w:w="3973"/>
    </w:tblGrid>
    <w:tr>
      <w:trPr>
        <w:trHeight w:val="1195" w:hRule="atLeast"/>
      </w:trPr>
      <w:tc>
        <w:tcPr>
          <w:tcW w:w="973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left="-13" w:firstLine="1"/>
            <w:rPr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0240" cy="40005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4" r="-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024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7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</w:tc>
    </w:tr>
    <w:tr>
      <w:trPr>
        <w:trHeight w:val="507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  <w:tab w:val="center" w:pos="3299" w:leader="none"/>
            </w:tabs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Název akce</w:t>
          </w:r>
          <w:r>
            <w:rPr>
              <w:rFonts w:cs="Arial" w:ascii="Arial" w:hAnsi="Arial"/>
              <w:b/>
              <w:sz w:val="20"/>
            </w:rPr>
            <w:t>:</w:t>
          </w:r>
          <w:bookmarkStart w:id="0" w:name="NAZEVZAK1"/>
          <w:bookmarkEnd w:id="0"/>
          <w:r>
            <w:rPr>
              <w:rFonts w:cs="Arial" w:ascii="Arial" w:hAnsi="Arial"/>
              <w:b/>
              <w:sz w:val="20"/>
            </w:rPr>
            <w:t xml:space="preserve">                 </w:t>
          </w:r>
          <w:r>
            <w:rPr>
              <w:rFonts w:cs="Arial" w:ascii="Arial" w:hAnsi="Arial"/>
              <w:b/>
              <w:bCs/>
              <w:sz w:val="20"/>
            </w:rPr>
            <w:t>Rekonstrukce plynové kotelny Křenová 39</w:t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</w:t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Číslo zakázky:             </w:t>
          </w:r>
          <w:r>
            <w:rPr>
              <w:rFonts w:cs="Arial" w:ascii="Arial" w:hAnsi="Arial"/>
              <w:b/>
              <w:sz w:val="20"/>
            </w:rPr>
            <w:t>17_3061</w:t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</w:t>
          </w:r>
          <w:r>
            <w:rPr>
              <w:rFonts w:cs="Arial" w:ascii="Arial" w:hAnsi="Arial"/>
              <w:sz w:val="20"/>
            </w:rPr>
            <w:t>Číslo zakázky :</w:t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>Část:</w:t>
          </w:r>
          <w:bookmarkStart w:id="1" w:name="NAZEV3"/>
          <w:r>
            <w:rPr>
              <w:rFonts w:cs="Arial" w:ascii="Arial" w:hAnsi="Arial"/>
              <w:sz w:val="20"/>
            </w:rPr>
            <w:t xml:space="preserve">                            </w:t>
          </w:r>
          <w:r>
            <w:rPr>
              <w:rFonts w:cs="Arial" w:ascii="Arial" w:hAnsi="Arial"/>
              <w:b/>
              <w:sz w:val="20"/>
            </w:rPr>
            <w:t>SO03 - MaR A SILNOPROUD</w:t>
          </w:r>
          <w:r>
            <w:rPr>
              <w:rFonts w:cs="Arial" w:ascii="Arial" w:hAnsi="Arial"/>
              <w:sz w:val="20"/>
            </w:rPr>
            <w:t xml:space="preserve">     </w:t>
          </w:r>
          <w:bookmarkEnd w:id="1"/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</w:t>
          </w:r>
          <w:r>
            <w:rPr>
              <w:rFonts w:cs="Arial" w:ascii="Arial" w:hAnsi="Arial"/>
              <w:b/>
              <w:sz w:val="20"/>
            </w:rPr>
            <w:t>1060</w:t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ab/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tbl>
    <w:tblPr>
      <w:tblW w:w="8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6667"/>
    </w:tblGrid>
    <w:tr>
      <w:trPr>
        <w:trHeight w:val="340" w:hRule="atLeast"/>
      </w:trPr>
      <w:tc>
        <w:tcPr>
          <w:tcW w:w="205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ÚMČ Brno-střed, 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minikánská 264/2, 601 69 Brno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řenová 39, Brno 602 00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i/>
              <w:sz w:val="20"/>
            </w:rPr>
            <w:t>Odpovědný 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ng. Pavel Žilka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Vypracoval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omáš Janda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140" w:hanging="0"/>
      <w:jc w:val="both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140" w:hanging="0"/>
      <w:jc w:val="both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right" w:pos="3261" w:leader="none"/>
        <w:tab w:val="right" w:pos="5245" w:leader="none"/>
        <w:tab w:val="right" w:pos="8080" w:leader="none"/>
      </w:tabs>
      <w:ind w:left="426" w:hanging="426"/>
      <w:jc w:val="both"/>
    </w:pPr>
    <w:rPr/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Tlo2">
    <w:name w:val="tělo 2"/>
    <w:basedOn w:val="Normal"/>
    <w:qFormat/>
    <w:pPr>
      <w:widowControl w:val="false"/>
      <w:suppressLineNumbers/>
      <w:spacing w:before="120" w:after="0"/>
    </w:pPr>
    <w:rPr>
      <w:sz w:val="22"/>
    </w:rPr>
  </w:style>
  <w:style w:type="paragraph" w:styleId="Nadpis">
    <w:name w:val="Nadpis"/>
    <w:basedOn w:val="Normal"/>
    <w:qFormat/>
    <w:pPr>
      <w:spacing w:before="60" w:after="120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708"/>
        <w:tab w:val="left" w:pos="0" w:leader="none"/>
      </w:tabs>
      <w:spacing w:before="0" w:after="120"/>
    </w:pPr>
    <w:rPr>
      <w:rFonts w:ascii="Arial" w:hAnsi="Arial" w:cs="Arial"/>
      <w:color w:val="000000"/>
      <w:kern w:val="2"/>
    </w:rPr>
  </w:style>
  <w:style w:type="paragraph" w:styleId="1">
    <w:name w:val="1"/>
    <w:basedOn w:val="Normal"/>
    <w:qFormat/>
    <w:pPr>
      <w:numPr>
        <w:ilvl w:val="0"/>
        <w:numId w:val="2"/>
      </w:numPr>
    </w:pPr>
    <w:rPr>
      <w:b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b/>
    </w:rPr>
  </w:style>
  <w:style w:type="paragraph" w:styleId="Obsah">
    <w:name w:val="obsah"/>
    <w:basedOn w:val="Contents1"/>
    <w:qFormat/>
    <w:pPr>
      <w:tabs>
        <w:tab w:val="clear" w:pos="708"/>
        <w:tab w:val="left" w:pos="480" w:leader="none"/>
      </w:tabs>
    </w:pPr>
    <w:rPr>
      <w:b w:val="false"/>
      <w:bCs w:val="false"/>
      <w:caps w:val="false"/>
      <w:smallCaps w:val="false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8"/>
        <w:tab w:val="left" w:pos="0" w:leader="none"/>
        <w:tab w:val="left" w:pos="1276" w:leader="none"/>
        <w:tab w:val="left" w:pos="3119" w:leader="none"/>
        <w:tab w:val="left" w:pos="5245" w:leader="none"/>
        <w:tab w:val="left" w:pos="5670" w:leader="none"/>
        <w:tab w:val="left" w:pos="6804" w:leader="none"/>
        <w:tab w:val="left" w:pos="8222" w:leader="none"/>
        <w:tab w:val="center" w:pos="9923" w:leader="none"/>
      </w:tabs>
      <w:ind w:left="567" w:right="6" w:hanging="567"/>
      <w:jc w:val="both"/>
    </w:pPr>
    <w:rPr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14:00Z</dcterms:created>
  <dc:creator>Radek Lacina</dc:creator>
  <dc:description/>
  <dc:language>en-US</dc:language>
  <cp:lastModifiedBy>Jakub Sladkovský</cp:lastModifiedBy>
  <cp:lastPrinted>2016-09-05T18:24:00Z</cp:lastPrinted>
  <dcterms:modified xsi:type="dcterms:W3CDTF">2017-05-04T10:35:00Z</dcterms:modified>
  <cp:revision>3</cp:revision>
  <dc:subject/>
  <dc:title/>
</cp:coreProperties>
</file>